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crivez chaque phrase mais remplacez ce qu'il faut par le complément d'objet direct ou indir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J'ai répondu à mes par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Qui va payer le fil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L'art moderne ne plaît pas à Mme. Lamb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Ils n'ont pas cherché leurs devoi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Vous allez écouter cette chans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N'oublie pas de téléphoner à ta grand-mèr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Ne désobéissez pas à vos prof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Je ne vais plus attendre mes am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Ces parents n'ont pas permis à leur ado d'emprunter leur voi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32:59Z</dcterms:created>
  <dc:creator/>
  <dc:description/>
  <dc:language>en-US</dc:language>
  <cp:lastModifiedBy/>
  <cp:revision>0</cp:revision>
  <dc:subject/>
  <dc:title/>
</cp:coreProperties>
</file>